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ПЕРЕЧЕНЬ ВНЕСЕННЫХ ИЗМЕНЕНИЙ №2 от 13.03.2018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в открытый запрос котировок в электронной форме № 31806205836 от 02.03.2018 г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право заключения договора на поставку кабеля многопарн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395"/>
        <w:gridCol w:w="3260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  <w:t xml:space="preserve">Электронная торговая площад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SETonl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https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  <w:t>://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etp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setonline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  <w:lang w:val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Этап Рассмотрение заяв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6"/>
                <w:lang w:val="ru-RU"/>
              </w:rPr>
              <w:t>Изменено время рассмотрения заявок на функционале ЭТП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8-03-12T09:16:00Z</cp:lastPrinted>
  <dcterms:modified xsi:type="dcterms:W3CDTF">2018-03-13T09:59:00Z</dcterms:modified>
  <cp:revision>71</cp:revision>
  <dc:subject/>
  <dc:title/>
</cp:coreProperties>
</file>